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color w:val="000000"/>
        </w:rPr>
      </w:pPr>
      <w:r>
        <w:rPr>
          <w:color w:val="000000"/>
          <w:sz w:val="36"/>
          <w:szCs w:val="36"/>
        </w:rPr>
        <w:t>Оценка деятельности по проекту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tbl>
      <w:tblPr>
        <w:tblW w:w="10695" w:type="dxa"/>
        <w:jc w:val="left"/>
        <w:tblInd w:w="-20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54"/>
        <w:gridCol w:w="3172"/>
        <w:gridCol w:w="2494"/>
        <w:gridCol w:w="2575"/>
      </w:tblGrid>
      <w:tr>
        <w:trPr>
          <w:trHeight w:val="195" w:hRule="atLeast"/>
        </w:trPr>
        <w:tc>
          <w:tcPr>
            <w:tcW w:w="106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Western"/>
              <w:spacing w:lineRule="atLeast" w:line="195" w:before="115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и для экспертной оценки проекта</w:t>
            </w:r>
          </w:p>
        </w:tc>
      </w:tr>
      <w:tr>
        <w:trPr>
          <w:trHeight w:val="165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Western"/>
              <w:spacing w:lineRule="atLeast" w:line="165" w:before="115" w:after="0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и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Western"/>
              <w:spacing w:lineRule="atLeast" w:line="165" w:before="115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Western"/>
              <w:spacing w:lineRule="atLeast" w:line="165" w:before="115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Western"/>
              <w:spacing w:lineRule="atLeast" w:line="165" w:before="115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15" w:after="0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шение проблемы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15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озненные сведения о проблеме и путях её решения в ходе исследования</w:t>
            </w:r>
          </w:p>
        </w:tc>
      </w:tr>
      <w:tr>
        <w:trPr>
          <w:trHeight w:val="168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15" w:after="0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ализация задач основной деятельности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15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ет система в описании исследовательской работы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озненные сведения о проделанной работе</w:t>
            </w:r>
          </w:p>
        </w:tc>
      </w:tr>
      <w:tr>
        <w:trPr>
          <w:trHeight w:val="120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ллюстративный материал 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005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ыводы 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гичны, обоснованы, научны, соответствуют цели исследования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05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ригинальность и логичность построения работы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огика изложения нарушена. 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 нелогична. Собственные мысли и результаты исследований отсутствуют.</w:t>
            </w:r>
          </w:p>
        </w:tc>
      </w:tr>
      <w:tr>
        <w:trPr>
          <w:trHeight w:val="1455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е впечатление</w:t>
              <w:br/>
              <w:t>об оформлении презентации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формление безвкусно, не соответствует содержанию. Нет единого стиля. </w:t>
            </w:r>
          </w:p>
        </w:tc>
      </w:tr>
      <w:tr>
        <w:trPr>
          <w:trHeight w:val="825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ворческая работа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тересна, ярко оформлена.Если это диалог, то он выполнен с учётом специфики темы исследования. 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а с нарушением логики или оформления 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нимание затруднено или невозможно </w:t>
            </w:r>
          </w:p>
        </w:tc>
      </w:tr>
      <w:tr>
        <w:trPr>
          <w:trHeight w:val="123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 информации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ём оптимален для восприятия.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23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стная презентация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  <w:tr>
        <w:trPr>
          <w:trHeight w:val="123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держание вики-статьи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15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. 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15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ья не раскрывает тему, нарушены правила вики-разметки</w:t>
            </w:r>
          </w:p>
          <w:p>
            <w:pPr>
              <w:pStyle w:val="Western"/>
              <w:spacing w:before="11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27:00Z</dcterms:created>
  <dc:creator>26534</dc:creator>
  <dc:description/>
  <cp:keywords/>
  <dc:language>en-US</dc:language>
  <cp:lastModifiedBy>26534</cp:lastModifiedBy>
  <dcterms:modified xsi:type="dcterms:W3CDTF">2010-05-07T05:17:00Z</dcterms:modified>
  <cp:revision>6</cp:revision>
  <dc:subject/>
  <dc:title/>
</cp:coreProperties>
</file>